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к Порядку формирования реестров счетов на оплату медицинской помощи по обязательному медицинскому страхованию в сфере ОМС Республики Карел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егламент информационного взаимодейств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х организаций, страховых медицинских организаций, осуществляющих деятельность в сфере обязательного медицинского страхования Республики Карелия, Территориального фонда обязательного медицинского страхования Республики Карелия по формированию Реестров счетов на оплату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uto" w:line="276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гламент взаимодействия определяет действия медицинских организаций, включенных в Перечень медицинских организаций Республики Карелия, имеющих прикрепленное население (далее – МО), Территориального фонда обязательного медицинского страхования Республики Карелия (далее – ТФОМС РК) и страховых медицинских организаций (далее – СМО) по формированию Реестров счетов на оплату медицинск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.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 информационного  взаимодействия на уровне ТФОМС Р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2. ТФОМС РК в сроки указанные в действующем 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 на основании Регионального, Центрального сегментов Единого регистра застрахованных лиц осуществляет автоматизированный контроль полученных от МО Реестров счетов в целях </w:t>
      </w:r>
      <w:r>
        <w:rPr>
          <w:b/>
          <w:sz w:val="28"/>
          <w:szCs w:val="28"/>
        </w:rPr>
        <w:t>идентификации и определения страховой принадлежности</w:t>
      </w:r>
      <w:r>
        <w:rPr>
          <w:sz w:val="28"/>
          <w:szCs w:val="28"/>
        </w:rPr>
        <w:t xml:space="preserve"> застрахов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ц и возвращает Реестры счетов в МО.</w:t>
      </w:r>
    </w:p>
    <w:p>
      <w:pPr>
        <w:pStyle w:val="Normal"/>
        <w:autoSpaceDE w:val="false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Этап информационного  взаимодействия на уровне МО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4. Ежемесячно МО формирует реестр счетов на оплату медицинской помощи и направляет его в ТФОМС РК для проведения форматно-логического контроля и идентификации застрахованных по ОМС лиц в сроки указанные в действующем </w:t>
      </w:r>
      <w:r>
        <w:rPr>
          <w:sz w:val="28"/>
          <w:szCs w:val="28"/>
        </w:rPr>
        <w:t xml:space="preserve">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 При формировании Реестра счетов на оплату медицинской помощи, оказанной в амбулаторных условиях,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(код способа оплаты медицинской помощи) МО заполняет следующим обр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Для оплаты случаев оказания первичной доврачебной, первичной врачебной и первичной специализированной медико-санитарной помощи, оплачиваемой по подушевому нормативу финансирования,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заполняет значением 2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Для оплаты медицинской помощи, не включенной в подушевой норматив финансирования, и оплачиваемой по установленным тарифам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заполняет кодами способа оплаты</w:t>
      </w:r>
      <w:r>
        <w:rPr>
          <w:bCs/>
          <w:color w:val="000000"/>
          <w:spacing w:val="1"/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5.2.1. медицинская помощь, оказанная в амбулаторных условиях по профилю «акушерство и гинекология» и «акушерское дело» – код 29 – «За посещение» (</w:t>
      </w:r>
      <w:r>
        <w:rPr>
          <w:rStyle w:val="M1"/>
          <w:color w:val="000000"/>
          <w:sz w:val="28"/>
          <w:szCs w:val="28"/>
        </w:rPr>
        <w:t xml:space="preserve">оплата посещений по профилактической цели) и код </w:t>
      </w:r>
      <w:r>
        <w:rPr>
          <w:color w:val="000000"/>
          <w:sz w:val="28"/>
          <w:szCs w:val="28"/>
        </w:rPr>
        <w:t>30 – «За обращение (законченный случай)» (</w:t>
      </w:r>
      <w:r>
        <w:rPr>
          <w:rStyle w:val="M1"/>
          <w:color w:val="000000"/>
          <w:sz w:val="28"/>
          <w:szCs w:val="28"/>
        </w:rPr>
        <w:t>оплата обращения по заболе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5.2.2.  медицинская помощь по профилю «ортопедия и травматология», оказанная в травматологических круглосуточных пунктах ГБУЗ РК «Детская республиканская больница» и ГБУЗ РК «Больница скорой медицинской помощи» – код 29 – «За посещение» (</w:t>
      </w:r>
      <w:r>
        <w:rPr>
          <w:rStyle w:val="M1"/>
          <w:color w:val="000000"/>
          <w:sz w:val="28"/>
          <w:szCs w:val="28"/>
        </w:rPr>
        <w:t xml:space="preserve">оплата посещений по профилактической цели) и код </w:t>
      </w:r>
      <w:r>
        <w:rPr>
          <w:color w:val="000000"/>
          <w:sz w:val="28"/>
          <w:szCs w:val="28"/>
        </w:rPr>
        <w:t>30 – «За обращение (законченный случай)» (</w:t>
      </w:r>
      <w:r>
        <w:rPr>
          <w:rStyle w:val="M1"/>
          <w:color w:val="000000"/>
          <w:sz w:val="28"/>
          <w:szCs w:val="28"/>
        </w:rPr>
        <w:t>оплата обращения по заболе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3.  стоматологическая медицинская помощь – код 29 </w:t>
      </w:r>
      <w:r>
        <w:rPr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«За посещение»</w:t>
      </w:r>
      <w:r>
        <w:rPr>
          <w:rStyle w:val="M1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код 30 </w:t>
      </w:r>
      <w:r>
        <w:rPr>
          <w:b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«За обращение (законченный случай)</w:t>
      </w:r>
      <w:r>
        <w:rPr>
          <w:rStyle w:val="M1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4.  медицинская помощь, оказываемая в Центрах здоровья и Центрах здоровья для детей – код 28 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«За медицинскую услугу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5. </w:t>
      </w:r>
      <w:r>
        <w:rPr>
          <w:rStyle w:val="M1"/>
          <w:color w:val="000000"/>
          <w:sz w:val="28"/>
          <w:szCs w:val="28"/>
        </w:rPr>
        <w:t>магнитно-резонансная томография в амбулаторных условиях</w:t>
      </w:r>
      <w:r>
        <w:rPr>
          <w:color w:val="000000"/>
          <w:sz w:val="28"/>
          <w:szCs w:val="28"/>
        </w:rPr>
        <w:t xml:space="preserve"> – код 28 – «За медицинскую услугу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5.2.6.  процедура диализа, включающего различные методы, в амбулаторных условиях</w:t>
      </w:r>
      <w:r>
        <w:rPr>
          <w:bCs/>
          <w:color w:val="000000"/>
          <w:sz w:val="28"/>
          <w:szCs w:val="28"/>
        </w:rPr>
        <w:t xml:space="preserve"> – код 28 – «За медицинскую услугу»</w:t>
      </w:r>
      <w:r>
        <w:rPr>
          <w:rStyle w:val="M1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7. </w:t>
      </w:r>
      <w:r>
        <w:rPr>
          <w:rStyle w:val="M1"/>
          <w:color w:val="000000"/>
          <w:sz w:val="28"/>
          <w:szCs w:val="28"/>
        </w:rPr>
        <w:t xml:space="preserve"> неотложная медицинская помощь в амбулаторных условиях - код 29 – </w:t>
      </w:r>
      <w:r>
        <w:rPr>
          <w:color w:val="000000"/>
          <w:sz w:val="28"/>
          <w:szCs w:val="28"/>
        </w:rPr>
        <w:t>«За посещение»</w:t>
      </w:r>
      <w:r>
        <w:rPr>
          <w:rStyle w:val="M1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8. </w:t>
      </w:r>
      <w:r>
        <w:rPr>
          <w:rStyle w:val="M1"/>
          <w:color w:val="000000"/>
          <w:sz w:val="28"/>
          <w:szCs w:val="28"/>
        </w:rPr>
        <w:t>диагностические исследования (ДИ) - код 28 – «За медицинскую услугу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9.  неотложная медицинская помощь в приемных отделениях стационаров пациентам, не подлежащим дальнейшей госпитализации – код 29 </w:t>
      </w:r>
      <w:r>
        <w:rPr>
          <w:rStyle w:val="M1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«За посещение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5.2.10.  медицинская помощь, оказанная определенным группам взрослого застрахованного населения, в рамках проведения 1 и 2 этапов диспансеризации – код 30 </w:t>
      </w:r>
      <w:r>
        <w:rPr>
          <w:rStyle w:val="M1"/>
          <w:color w:val="000000"/>
          <w:sz w:val="28"/>
          <w:szCs w:val="28"/>
        </w:rPr>
        <w:t>– «За обращение (законченный случай)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1.  медицинская помощь, оказанная детям-сиротам и детям, находящимся в трудной жизненной ситуации, в рамках проведения 1 и 2 этапов диспансеризации – код 30 </w:t>
      </w:r>
      <w:r>
        <w:rPr>
          <w:rStyle w:val="M1"/>
          <w:color w:val="000000"/>
          <w:sz w:val="28"/>
          <w:szCs w:val="28"/>
        </w:rPr>
        <w:t>– «За обращение (законченный случай)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2.  медицинская помощь, оказанная детям-сиротам и детям, оставшимся без попечения родителей, в том числе усыновленных (удочеренных), принятых под опеку (попечительство), в приемную или патронатную семью, в рамках проведения 1 и 2 этапов диспансеризации – код 30 </w:t>
      </w:r>
      <w:r>
        <w:rPr>
          <w:rStyle w:val="M1"/>
          <w:color w:val="000000"/>
          <w:sz w:val="28"/>
          <w:szCs w:val="28"/>
        </w:rPr>
        <w:t>– «За обращение (законченный случай)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3.  медицинская помощь, оказанная взрослому застрахованному населению в рамках проведения профилактических медицинских осмотров – код 30 </w:t>
      </w:r>
      <w:r>
        <w:rPr>
          <w:rStyle w:val="M1"/>
          <w:color w:val="000000"/>
          <w:sz w:val="28"/>
          <w:szCs w:val="28"/>
        </w:rPr>
        <w:t>– «За обращение (законченный случай)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4.  медицинская помощь, оказанная детскому застрахованному населению в рамках проведения 1 и 2 этапов профилактических медицинских осмотров – код 30 </w:t>
      </w:r>
      <w:r>
        <w:rPr>
          <w:rStyle w:val="M1"/>
          <w:color w:val="000000"/>
          <w:sz w:val="28"/>
          <w:szCs w:val="28"/>
        </w:rPr>
        <w:t>– «За обращение (законченный случай)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6. В сроки указанные в действующем </w:t>
      </w:r>
      <w:r>
        <w:rPr>
          <w:sz w:val="28"/>
          <w:szCs w:val="28"/>
        </w:rPr>
        <w:t xml:space="preserve">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</w:t>
      </w:r>
      <w:r>
        <w:rPr>
          <w:color w:val="000000"/>
          <w:sz w:val="28"/>
          <w:szCs w:val="28"/>
        </w:rPr>
        <w:t xml:space="preserve"> по результатам автоматизированного контроля ТФОМС РК Реестров счетов МО формирует их с учетом страховой принадлежности застрахованных и представляет в соответствующие СМО в порядке и по форме, установленными норматив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О не имеет права дополнять Реестры счетов новыми случаями оказанной медицинской помощи и изменять данные идентификации и страховой принадлежности застрахованных лиц после проведения автоматизированного контроля ТФОМС Р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8. В сроки указанные в действующем </w:t>
      </w:r>
      <w:r>
        <w:rPr>
          <w:sz w:val="28"/>
          <w:szCs w:val="28"/>
        </w:rPr>
        <w:t xml:space="preserve">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</w:t>
      </w:r>
      <w:r>
        <w:rPr>
          <w:color w:val="000000"/>
          <w:sz w:val="28"/>
          <w:szCs w:val="28"/>
        </w:rPr>
        <w:t xml:space="preserve"> после проведения СМО  МЭК реестров счет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Исправляет допущенные ошибки с учетом причин отказа в оплате медицинской помощ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8.2. Корректирует заполнение поля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, с учетом результата заполнения СМО поля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>, следующим обр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8.2.1. если в поле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указан код данной МО (т.е. медицинская помощь оказана застрахованному лицу, прикрепленному к данной МО), оплата осуществляется по подушевому нормативу финансирования и в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сохраняется код способа оплаты медицинской помощи –  25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8.2.2. если в поле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указан код другой МО (т.е. медицинская помощь оказана застрахованному лицу, прикрепленному к другой МО), или указан «0» (т.е. медицинская помощь оказана застрахованному лицу, не имеющему прикрепления) оплата осуществляется по тарифам и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кодируется кода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9 (</w:t>
      </w:r>
      <w:r>
        <w:rPr>
          <w:rStyle w:val="M1"/>
          <w:color w:val="000000"/>
          <w:sz w:val="28"/>
          <w:szCs w:val="28"/>
        </w:rPr>
        <w:t>оплата посещений по целям 1.0, 1.3, 2.1, 2.3, 2.5, 2.6)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0</w:t>
      </w:r>
      <w:r>
        <w:rPr>
          <w:rStyle w:val="InternetLink"/>
          <w:color w:val="000000"/>
          <w:sz w:val="28"/>
          <w:szCs w:val="28"/>
          <w:u w:val="none"/>
        </w:rPr>
        <w:t xml:space="preserve"> (</w:t>
      </w:r>
      <w:r>
        <w:rPr>
          <w:rStyle w:val="M1"/>
          <w:color w:val="000000"/>
          <w:sz w:val="28"/>
          <w:szCs w:val="28"/>
        </w:rPr>
        <w:t>оплата обращений по цели посещения 3.0)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9</w:t>
      </w:r>
      <w:r>
        <w:rPr>
          <w:bCs/>
          <w:color w:val="000000"/>
          <w:spacing w:val="1"/>
          <w:sz w:val="28"/>
          <w:szCs w:val="28"/>
        </w:rPr>
        <w:t xml:space="preserve"> (оплата медицинской помощи, оказанной в неотложной форме по цели 1.1)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30 (оплата медицинской помощи, оказанной в рамках проведения 1 и 2 этапов диспансеризации и профилактических осмотров взрослого населения, медицинских профилактических осмотров несовершеннолетних);</w:t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3. Оказание медицинской помощи с профилактической целью детям в возрасте до одного месяца осуществляется только один раз в течение месяца по тарифу посещения с профилактической целью, при этом по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ируется кода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- 25 (оплата по подушевому нормативу финансирования) - при оказании помощи детям, прикрепившимся к данной МО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9 (посещение в поликлинику) - при оказании медицинской помощи детям, прикрепившимся к другим МО или не имеющим прикреплен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8.2.4. При проведении диспансеризации и профилактических осмотров в объеме меньше установленного, оплата осуществляется по тарифу посещения каждого специалиста с профилактической целью и предоставляется на оплату в общих реестрах счетов, при этом поле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кодируется кода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- 25 (оплата по подушевому нормативу финансирования) - при оказании помощи лицам, прикрепившимся к данной МО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9 (посещение в поликлинику) - при оказании медицинской помощи лицам, неприкрепившимся к данной М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8.3. После заполнения поля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МО заполняет поле </w:t>
      </w:r>
      <w:r>
        <w:rPr>
          <w:color w:val="000000"/>
          <w:sz w:val="28"/>
          <w:szCs w:val="28"/>
          <w:lang w:val="en-US"/>
        </w:rPr>
        <w:t>TARIF</w:t>
      </w:r>
      <w:r>
        <w:rPr>
          <w:color w:val="000000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8.3.1.  При заполнении поля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кодом 25  в поле </w:t>
      </w:r>
      <w:r>
        <w:rPr>
          <w:color w:val="000000"/>
          <w:sz w:val="28"/>
          <w:szCs w:val="28"/>
          <w:lang w:val="en-US"/>
        </w:rPr>
        <w:t>TARIF</w:t>
      </w:r>
      <w:r>
        <w:rPr>
          <w:color w:val="000000"/>
          <w:sz w:val="28"/>
          <w:szCs w:val="28"/>
        </w:rPr>
        <w:t xml:space="preserve"> и в поле </w:t>
      </w:r>
      <w:r>
        <w:rPr>
          <w:color w:val="000000"/>
          <w:sz w:val="28"/>
          <w:szCs w:val="28"/>
          <w:lang w:val="en-US"/>
        </w:rPr>
        <w:t>SUMV</w:t>
      </w:r>
      <w:r>
        <w:rPr>
          <w:color w:val="000000"/>
          <w:sz w:val="28"/>
          <w:szCs w:val="28"/>
        </w:rPr>
        <w:t xml:space="preserve"> указывает 0.00.</w:t>
      </w:r>
    </w:p>
    <w:p>
      <w:pPr>
        <w:pStyle w:val="Normal"/>
        <w:tabs>
          <w:tab w:val="clear" w:pos="708"/>
          <w:tab w:val="left" w:pos="753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2. При заполнении поля </w:t>
      </w:r>
      <w:r>
        <w:rPr>
          <w:color w:val="000000"/>
          <w:sz w:val="28"/>
          <w:szCs w:val="28"/>
          <w:lang w:val="en-US"/>
        </w:rPr>
        <w:t>IDSP</w:t>
      </w:r>
      <w:r>
        <w:rPr>
          <w:color w:val="000000"/>
          <w:sz w:val="28"/>
          <w:szCs w:val="28"/>
        </w:rPr>
        <w:t xml:space="preserve"> кодами 29, 30 в поле </w:t>
      </w:r>
      <w:r>
        <w:rPr>
          <w:color w:val="000000"/>
          <w:sz w:val="28"/>
          <w:szCs w:val="28"/>
          <w:lang w:val="en-US"/>
        </w:rPr>
        <w:t>TARIF</w:t>
      </w:r>
      <w:r>
        <w:rPr>
          <w:color w:val="000000"/>
          <w:sz w:val="28"/>
          <w:szCs w:val="28"/>
        </w:rPr>
        <w:t xml:space="preserve"> указывает тариф, определенный для данной МО.</w:t>
      </w:r>
    </w:p>
    <w:p>
      <w:pPr>
        <w:pStyle w:val="Normal"/>
        <w:tabs>
          <w:tab w:val="clear" w:pos="708"/>
          <w:tab w:val="left" w:pos="753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МО возвращает Реестры счетов в СМО в электронном вид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Этап информационного  взаимодействия на уровне СМО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СМО в сроки указанные в действующем </w:t>
      </w:r>
      <w:r>
        <w:rPr>
          <w:sz w:val="28"/>
          <w:szCs w:val="28"/>
        </w:rPr>
        <w:t xml:space="preserve">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</w:t>
      </w:r>
      <w:r>
        <w:rPr>
          <w:color w:val="000000"/>
          <w:sz w:val="28"/>
          <w:szCs w:val="28"/>
        </w:rPr>
        <w:t xml:space="preserve"> с даты поступления Реестров счетов от МО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1. Осуществляет медико-экономический контроль Реестров сче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120" w:after="0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2. Указывает в Реестре счетов в поле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T(6) – код МО, к которой прикреплено застрахованное по ОМС лицо, значение в соответствии с Приложением №1 к Тарифному соглашению  в сфере обязательного медицинского страхования "Перечень  МО, коэффициенты  и уровни"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полнении поля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СМО учитывает данные численности прикрепленных застрахованных в СМО лиц по состоянию на 1 число отчетного месяца, по результатам сверки в соответствии с Соглашением </w:t>
      </w:r>
      <w:r>
        <w:rPr>
          <w:sz w:val="28"/>
          <w:szCs w:val="28"/>
        </w:rPr>
        <w:t>об информационном взаимодействии в части прикрепления застрахованных по обязательному медицинскому страхованию в сфере ОМС Республики Карелия и информационном обмене между Территориальным фондом обязательного медицинского страхования Республики Карелия, Министерством здравоохранения Республики Карелия и страховыми медицинскими организациями Республики Карел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МО представлен в СМО Реестр счетов на оплату медицинской помощи, оказанной в феврале 2019 года. В поле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СМО указывает код МО, к которой прикреплено застрахованное лицо в соответствии с Актами сверки по списку прикрепленных застрахованных лиц по состоянию на 1 февраля 2019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 Реестре счетов на оплату медицинская помощь была оказана застрахованному лицу, не имеющему прикрепления, в поле </w:t>
      </w:r>
      <w:r>
        <w:rPr>
          <w:color w:val="000000"/>
          <w:sz w:val="28"/>
          <w:szCs w:val="28"/>
          <w:lang w:val="en-US"/>
        </w:rPr>
        <w:t>AMO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DE</w:t>
      </w:r>
      <w:r>
        <w:rPr>
          <w:color w:val="000000"/>
          <w:sz w:val="28"/>
          <w:szCs w:val="28"/>
        </w:rPr>
        <w:t xml:space="preserve"> СМО указывает 0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3.</w:t>
      </w:r>
      <w:r>
        <w:rPr>
          <w:color w:val="000000"/>
          <w:sz w:val="28"/>
          <w:szCs w:val="28"/>
        </w:rPr>
        <w:t xml:space="preserve"> Направляет в МО Реестры счетов с указанием кода причин отказа в оплате медицинской помощ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9.4. Осуществляет в сроки указанные в действующем </w:t>
      </w:r>
      <w:r>
        <w:rPr>
          <w:sz w:val="28"/>
          <w:szCs w:val="28"/>
        </w:rPr>
        <w:t xml:space="preserve">Тарифном соглашении </w:t>
      </w:r>
      <w:r>
        <w:rPr>
          <w:bCs/>
          <w:sz w:val="26"/>
          <w:szCs w:val="26"/>
        </w:rPr>
        <w:t>в сфере обязательного медицинского страхования</w:t>
      </w:r>
      <w:r>
        <w:rPr>
          <w:sz w:val="28"/>
          <w:szCs w:val="28"/>
        </w:rPr>
        <w:t xml:space="preserve"> Республики Карелия</w:t>
      </w:r>
      <w:r>
        <w:rPr>
          <w:color w:val="000000"/>
          <w:sz w:val="28"/>
          <w:szCs w:val="28"/>
        </w:rPr>
        <w:t xml:space="preserve"> с даты получения Реестров счетов окончательный медико-экономический контроль Реестров счетов с оформлением Акта медико-экономического контроля и Приложения к Акту (Приложение к Регламенту взаимодей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0. Приложение к Акту учитыв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Месячный размер подушевого финансирования МО на численность прикрепившихся застрахованных лиц, рассчитанный на основе акта сверки по договору на оказание и оплату медицинской помощи на 1 число отчетного месяц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2. Оплату по тарифам за случаи оказания медицинской помощи застрахованным лицам, прикрепленным к другим МО (с указанием кодов МО), а также застрахованным лицам, не имеющим прикрепл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Удержание стоимости медицинской помощи, оказанной в других МО, застрахованным лицам, прикрепленным к данной МО, рассчитанной в соответствии с утвержденными тарифами для МО, оказавших медицинскую помощь (с указанием кодом МО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1. Отдельной строкой прописывается «Удержано по ДИ, оказанным в других МО, застрахованным лицам, направленным из данной МО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0.4. В реестрах, передаваемым в ТФОМС РК, в обязательном порядке заполняется поля TARIF, SUMV, SUMP для медицинской помощи, оказанной в амбулаторных условиях, оплачиваемой по подушевому нормативу финансирования (код способа оплаты медицинской помощи – 25): вместо значения "0.00" указывает тариф, определенный для данной М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5. Реестр межучережденческих расчетов в части удержанных финансовых средств на оплату медицинской помощи, оказанной другими медицинскими организациями застрахованным лицам, прикрепленным к данной М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0.6. При фактическом выполнении полугодового и годового планов посещений, планируемых в рамках подушевого норматива, менее 90% СМО по решению Комиссии проводит корректировку средств окончательного расчета за медицинскую помощь, оказанную в последнем месяце, на процент невыполнения в целом. Оценка плана проводиться по итогам выполнения плановых показателей полугодия и года на основании ежемесячно предоставляемых в СМО Реестров сче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Регламенту взаимодейст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89"/>
        <w:gridCol w:w="61"/>
        <w:gridCol w:w="1134"/>
        <w:gridCol w:w="656"/>
        <w:gridCol w:w="762"/>
        <w:gridCol w:w="1387"/>
        <w:gridCol w:w="597"/>
        <w:gridCol w:w="46"/>
        <w:gridCol w:w="404"/>
        <w:gridCol w:w="291"/>
        <w:gridCol w:w="135"/>
        <w:gridCol w:w="34"/>
        <w:gridCol w:w="650"/>
        <w:gridCol w:w="677"/>
        <w:gridCol w:w="101"/>
        <w:gridCol w:w="639"/>
        <w:gridCol w:w="57"/>
        <w:gridCol w:w="250"/>
        <w:gridCol w:w="402"/>
        <w:gridCol w:w="24"/>
        <w:gridCol w:w="33"/>
        <w:gridCol w:w="793"/>
      </w:tblGrid>
      <w:tr>
        <w:trPr>
          <w:trHeight w:val="315" w:hRule="atLeast"/>
        </w:trPr>
        <w:tc>
          <w:tcPr>
            <w:tcW w:w="1105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 медико-экономического контроля</w:t>
            </w:r>
          </w:p>
        </w:tc>
      </w:tr>
      <w:tr>
        <w:trPr>
          <w:trHeight w:val="255" w:hRule="atLeast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0" w:name="RANGE!Z2"/>
            <w:bookmarkStart w:id="1" w:name="RANGE!Z2"/>
            <w:bookmarkEnd w:id="1"/>
          </w:p>
        </w:tc>
        <w:tc>
          <w:tcPr>
            <w:tcW w:w="8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</w:t>
            </w:r>
          </w:p>
        </w:tc>
        <w:tc>
          <w:tcPr>
            <w:tcW w:w="14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2" w:name="RANGE!AT2"/>
            <w:bookmarkStart w:id="3" w:name="RANGE!AT2"/>
            <w:bookmarkEnd w:id="3"/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МО:</w:t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:</w:t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" w:name="RANGE!G4"/>
            <w:bookmarkStart w:id="5" w:name="RANGE!G4"/>
            <w:bookmarkEnd w:id="5"/>
          </w:p>
        </w:tc>
        <w:tc>
          <w:tcPr>
            <w:tcW w:w="27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 за:</w:t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6" w:name="RANGE!J5"/>
            <w:bookmarkStart w:id="7" w:name="RANGE!J5"/>
            <w:bookmarkEnd w:id="7"/>
          </w:p>
        </w:tc>
        <w:tc>
          <w:tcPr>
            <w:tcW w:w="728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случаев, представленных к оплате в реестре</w:t>
            </w:r>
          </w:p>
        </w:tc>
        <w:tc>
          <w:tcPr>
            <w:tcW w:w="28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RANGE!BJ7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8"/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умма, предъявленная к оплате (руб.)</w:t>
            </w:r>
          </w:p>
        </w:tc>
        <w:tc>
          <w:tcPr>
            <w:tcW w:w="28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RANGE!BJ8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9"/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анные счета-фактуры соответствуют/ не соответствуют реестру оказанной медицинской помощи (нужное подчеркнуть)</w:t>
            </w:r>
          </w:p>
        </w:tc>
        <w:tc>
          <w:tcPr>
            <w:tcW w:w="283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арифы, указанные в реестре оказанной медицинской помощи, соответствуют/ не соответствуют утвержденным (нужное подчеркнуть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иды и профили медицинской помощи соответствуют/ не соответствуют видам и профилям оказанной медицинской помощи лицензии медицинского учреждения (нужное подчеркнуть)</w:t>
            </w:r>
          </w:p>
        </w:tc>
        <w:tc>
          <w:tcPr>
            <w:tcW w:w="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оличество случаев, не принятых к оплате (всего)</w:t>
            </w:r>
          </w:p>
        </w:tc>
        <w:tc>
          <w:tcPr>
            <w:tcW w:w="28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71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Сумма, исключаемая из оплаты, по результатам проведенного МЭК без учета финансирования ФАП, ФП (руб.)</w:t>
            </w:r>
          </w:p>
        </w:tc>
        <w:tc>
          <w:tcPr>
            <w:tcW w:w="283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1 Перечень отклоненных позиций к оплате в счете (реестре) с разбивкой по коду специалиста медицинской организации</w:t>
            </w:r>
          </w:p>
        </w:tc>
        <w:tc>
          <w:tcPr>
            <w:tcW w:w="283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 реест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лиса 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Б-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чала ле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кончания лечени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фекта / наруш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фровка кода дефекта / нарушени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еоплаты (руб.)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10" w:name="RANGE!A23%3ACK23"/>
            <w:r>
              <w:rPr>
                <w:color w:val="000000"/>
                <w:sz w:val="20"/>
                <w:szCs w:val="20"/>
              </w:rPr>
              <w:t> </w:t>
            </w:r>
            <w:bookmarkEnd w:id="10"/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bookmarkStart w:id="11" w:name="RANGE!A24%3ACK24"/>
            <w:bookmarkStart w:id="12" w:name="RANGE!BZ23"/>
            <w:bookmarkEnd w:id="12"/>
            <w:r>
              <w:rPr>
                <w:color w:val="000000"/>
                <w:sz w:val="20"/>
                <w:szCs w:val="20"/>
              </w:rPr>
              <w:t>Итого:</w:t>
            </w:r>
            <w:bookmarkEnd w:id="11"/>
          </w:p>
        </w:tc>
        <w:tc>
          <w:tcPr>
            <w:tcW w:w="37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39"/>
        <w:gridCol w:w="901"/>
        <w:gridCol w:w="850"/>
        <w:gridCol w:w="856"/>
        <w:gridCol w:w="992"/>
        <w:gridCol w:w="1114"/>
        <w:gridCol w:w="136"/>
        <w:gridCol w:w="13"/>
        <w:gridCol w:w="13"/>
        <w:gridCol w:w="425"/>
        <w:gridCol w:w="869"/>
        <w:gridCol w:w="123"/>
        <w:gridCol w:w="567"/>
        <w:gridCol w:w="709"/>
        <w:gridCol w:w="1559"/>
        <w:gridCol w:w="142"/>
      </w:tblGrid>
      <w:tr>
        <w:trPr>
          <w:trHeight w:val="510" w:hRule="atLeast"/>
        </w:trPr>
        <w:tc>
          <w:tcPr>
            <w:tcW w:w="1063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2 Перечень отклоненных позиций к оплате в счете (реестре) с разбивкой по коду профиля отделения (койк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ь отделения (койки), специали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о к оплат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ано в оплат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 к оплате</w:t>
            </w:r>
          </w:p>
        </w:tc>
        <w:tc>
          <w:tcPr>
            <w:tcW w:w="44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ит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13" w:name="RANGE!A31%3ACK33"/>
            <w:r>
              <w:rPr>
                <w:color w:val="000000"/>
                <w:sz w:val="20"/>
                <w:szCs w:val="20"/>
              </w:rPr>
              <w:t> </w:t>
            </w:r>
            <w:bookmarkEnd w:id="13"/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лучаи, принятые к оплате (всег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Сумма финансовых санкций за дефекты медицинской помощ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4" w:name="RANGE!BJ36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14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Сумма, принятая к оплате по реестру счетов по утвержденным тарифа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 в т.ч. по следующим способам оплаты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пособа оплаты</w:t>
            </w:r>
          </w:p>
        </w:tc>
        <w:tc>
          <w:tcPr>
            <w:tcW w:w="5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фровка кода способа опла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Месячный размер подушевого финансирования (амб. помощь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5" w:name="RANGE!BJ48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15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Удержано за медицинскую помощь, оказанную прикрепленным к МО, в других М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амбулаторная медицинская помощь (профилактическая цель, заболевание), за исключением оказанной медицинской помощи по профилям «акушерство и гинекология» и «акушерское дело»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1. Увеличение суммы счета МО за оказанную амбулаторную медицинскую помощь (профилактическая цель, заболевание) гражданам, прикреплённым к другим МО (увеличение оплаты за счет подушевого норматива других МО, за исключением оказанной медицинской помощи по профилям «акушерство и гинекология» и «акушерское дело» 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. Увеличение суммы счета МО за оказанную амбулаторную медицинскую помощь (профилактическая цель, заболевание) иным гражданам, не прикреплённым ни к какой МО (оплата за единицу объема медицинской помощи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6" w:name="RANGE!BJ50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16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Месячный размер подушевого финансирования (СМП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7" w:name="RANGE!BJ51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bookmarkEnd w:id="17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Удержано за медицинскую помощь, оказанную прикрепленным к МО, в других М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корая медицинская помощь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 Месячный размер за Д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 Удержано за ДИ, оказанные в других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 Месячный размер за Г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 Удержано за ГИ, оказанные в других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. Месячный размер за МП с использованием телемедицинских технолог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Удержано за МП с использованием телемедицинских технологий, оказанную в других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 Принято к оплате по реестрам счетов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 ( амбулаторная медицинская помощь (профилактическая цель, заболевание), по гражданам, прикрепленным к данной М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 xml:space="preserve">2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мер средств, направляемых  на финансовое обеспечение фельдшерских, фельдшерско-акушерски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 ИТОГО принято к оплате с учетом всех взаиморасчетов (п.10+п.11-п.12+п.12.1+п.12.2+п.13-п.14+п.15-п.16+п.17-п.18+п.1 9-п.20-п.21+п.21):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strike/>
                <w:color w:val="000000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63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итель </w:t>
            </w:r>
          </w:p>
        </w:tc>
        <w:tc>
          <w:tcPr>
            <w:tcW w:w="44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СМО</w:t>
            </w:r>
          </w:p>
        </w:tc>
        <w:tc>
          <w:tcPr>
            <w:tcW w:w="44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5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4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35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МО</w:t>
            </w:r>
          </w:p>
        </w:tc>
        <w:tc>
          <w:tcPr>
            <w:tcW w:w="44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8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8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:</w:t>
            </w:r>
          </w:p>
        </w:tc>
        <w:tc>
          <w:tcPr>
            <w:tcW w:w="4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80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правлено по vip-net)</w:t>
            </w:r>
          </w:p>
        </w:tc>
        <w:tc>
          <w:tcPr>
            <w:tcW w:w="4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"/>
        <w:gridCol w:w="720"/>
        <w:gridCol w:w="480"/>
        <w:gridCol w:w="10"/>
        <w:gridCol w:w="630"/>
        <w:gridCol w:w="480"/>
        <w:gridCol w:w="23"/>
        <w:gridCol w:w="477"/>
        <w:gridCol w:w="480"/>
        <w:gridCol w:w="31"/>
        <w:gridCol w:w="827"/>
        <w:gridCol w:w="292"/>
        <w:gridCol w:w="188"/>
        <w:gridCol w:w="426"/>
        <w:gridCol w:w="103"/>
        <w:gridCol w:w="244"/>
        <w:gridCol w:w="135"/>
        <w:gridCol w:w="101"/>
        <w:gridCol w:w="620"/>
        <w:gridCol w:w="230"/>
        <w:gridCol w:w="30"/>
        <w:gridCol w:w="119"/>
        <w:gridCol w:w="101"/>
        <w:gridCol w:w="453"/>
        <w:gridCol w:w="657"/>
        <w:gridCol w:w="183"/>
        <w:gridCol w:w="447"/>
        <w:gridCol w:w="480"/>
        <w:gridCol w:w="11"/>
        <w:gridCol w:w="432"/>
        <w:gridCol w:w="48"/>
        <w:gridCol w:w="11"/>
      </w:tblGrid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0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ложение к Акту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0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дико-экономического контрол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0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_____ от _________________ 201__ 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объема финансирования амбулаторной медицинской помощ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подушевому нормативу финансирования на прикрепившихся лиц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 </w:t>
            </w:r>
          </w:p>
        </w:tc>
        <w:tc>
          <w:tcPr>
            <w:tcW w:w="30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а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CМО</w:t>
            </w:r>
          </w:p>
        </w:tc>
        <w:tc>
          <w:tcPr>
            <w:tcW w:w="706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706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и настоящий акт расчета финансирования амбулаторно-поликлинической медицинской помощи по подушевому нормативу за ________________ 201__ 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77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объем финансирования (таблица 1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ржано за медицинскую помощь, оказанную прикрепленным к МО, в других МО (таблица 2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платы за счет оказанной медицинской помощи гражданам, прикрепленным к иным МО (таблица 3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оплаты за счет оказанной медицинской помощи гражданам, не прикрепленным к МО 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нято к оплате по реестрам счетов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 (амбулаторная медицинская помощь) по гражданам, прикрепленным к данной МО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финансирования амбулаторной помощи по подушевому нормативу с учетом всех взаиморасчетов (стр.1-стр.2+стр.3+стр.4-стр.5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, учтено в п.2 Акта как предъявленные к оплате в реестре счетов по утвержденным тарифам (стр.3+стр.4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того: (стр.6-стр.7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5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с учетом выполнения плановых объемов медицинской помощи (таблица 4)</w:t>
            </w:r>
          </w:p>
        </w:tc>
        <w:tc>
          <w:tcPr>
            <w:tcW w:w="29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суммы месячного размера подушевого финансирова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8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оловозрастные группы застрахованных лиц </w:t>
            </w:r>
          </w:p>
        </w:tc>
        <w:tc>
          <w:tcPr>
            <w:tcW w:w="21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ленность застрахованных, прикрепленных к МО</w:t>
            </w:r>
          </w:p>
        </w:tc>
        <w:tc>
          <w:tcPr>
            <w:tcW w:w="20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ифференци-рованный подушевой норматив для однородных групп медицинских организаций, рублей</w:t>
            </w:r>
          </w:p>
        </w:tc>
        <w:tc>
          <w:tcPr>
            <w:tcW w:w="296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 планового месячного размера подушевого финансирования</w:t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ж.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ен.</w:t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ж.</w:t>
            </w:r>
          </w:p>
        </w:tc>
        <w:tc>
          <w:tcPr>
            <w:tcW w:w="11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ен.</w:t>
            </w:r>
          </w:p>
        </w:tc>
        <w:tc>
          <w:tcPr>
            <w:tcW w:w="1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ж.</w:t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жен.</w:t>
            </w:r>
          </w:p>
        </w:tc>
      </w:tr>
      <w:tr>
        <w:trPr>
          <w:trHeight w:val="309" w:hRule="atLeast"/>
        </w:trPr>
        <w:tc>
          <w:tcPr>
            <w:tcW w:w="282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0 до 1 год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 до 4 лет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5 до 17 лет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8 до 6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65 и старше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2</w:t>
            </w:r>
          </w:p>
        </w:tc>
      </w:tr>
      <w:tr>
        <w:trPr>
          <w:trHeight w:val="1230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ньшение суммы счета МО  </w:t>
              <w:br/>
              <w:t xml:space="preserve"> на основании предъявленных реестров счетов за амбулаторную  медицинскую помощь прикрепленным гражданам,  оказанную в других М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-исполнителя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амбулаторную медицинскую помощь, прикрепленным гражданам, оказанную  в других МО, с учетом результатов МЭК, рубле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3</w:t>
            </w:r>
          </w:p>
        </w:tc>
      </w:tr>
      <w:tr>
        <w:trPr>
          <w:trHeight w:val="1290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величение суммы счета МО </w:t>
              <w:br/>
              <w:t>за оказанную амбулаторную  медицинскую помощь гражданам, прикреплённым к другим МО (увеличение оплаты за счет подушевого норматива других МО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,                                                   к которой прикреплен гражданин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амбулаторную медицинскую помощь гражданам, прикрепленным  к другим  МО</w:t>
              <w:br/>
              <w:t>с учетом результатов МЭК,</w:t>
              <w:br/>
              <w:t>рубле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960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315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олнение объемов медицинской помощи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__ г.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8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овый объем посещений</w:t>
            </w:r>
          </w:p>
        </w:tc>
        <w:tc>
          <w:tcPr>
            <w:tcW w:w="48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ический объем посещений по реестрам счетов </w:t>
            </w:r>
          </w:p>
        </w:tc>
        <w:tc>
          <w:tcPr>
            <w:tcW w:w="48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выполнения плана (стр.2: стр.1)</w:t>
            </w:r>
          </w:p>
        </w:tc>
        <w:tc>
          <w:tcPr>
            <w:tcW w:w="48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989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ньшение суммы счета МО  </w:t>
              <w:br/>
              <w:t xml:space="preserve"> на основании предъявленных реестров счетов за диагностические  исследования,  оказанные в других МО (Прионежский филиал ГБУЗ РК "Республиканская б-ца им. В.А. Баранова"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38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-исполнителя</w:t>
            </w:r>
          </w:p>
        </w:tc>
        <w:tc>
          <w:tcPr>
            <w:tcW w:w="47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диагностические  исследования, оказанные  в других МО, с учетом результатов МЭК, рубле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72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72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72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77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6</w:t>
            </w:r>
          </w:p>
        </w:tc>
        <w:tc>
          <w:tcPr>
            <w:tcW w:w="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величение суммы счета МО  </w:t>
              <w:br/>
              <w:t xml:space="preserve"> на основании предъявленных реестров счетов за диагностические  исследования,  оказанные в других МО (Прионежский филиал ГБУЗ РК "Республиканская б-ца им. В.А. Баранова")</w:t>
            </w:r>
          </w:p>
        </w:tc>
      </w:tr>
      <w:tr>
        <w:trPr>
          <w:trHeight w:val="1215" w:hRule="atLeast"/>
        </w:trPr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38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,                                                   которая направила на диагностические  исследования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исследования</w:t>
              <w:br/>
              <w:t>с учетом результатов МЭК, рублей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8" w:type="dxa"/>
            <w:gridSpan w:val="1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7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ньшение суммы счета МО  </w:t>
              <w:br/>
              <w:t xml:space="preserve"> на основании предъявленных реестров счетов за гистологические  исследования,  оказанные в других МО (ГБУЗ РК "ДРБ", ГБУЗ РК "РОД")</w:t>
            </w:r>
          </w:p>
        </w:tc>
      </w:tr>
      <w:tr>
        <w:trPr>
          <w:trHeight w:val="1215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,                                                   которая направила на гистологические  исследования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исследования</w:t>
              <w:br/>
              <w:t>с учетом результатов МЭК, рублей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8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величение суммы счета МО  </w:t>
              <w:br/>
              <w:t xml:space="preserve"> на основании предъявленных реестров счетов за гистологические  исследования,  оказанные в других МО (ГБУЗ РК "ДРБ", ГБУЗ РК "РОД")</w:t>
            </w:r>
          </w:p>
        </w:tc>
      </w:tr>
      <w:tr>
        <w:trPr>
          <w:trHeight w:val="1215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О,                                                   которая направила на </w:t>
            </w:r>
            <w:r>
              <w:rPr>
                <w:bCs/>
                <w:color w:val="000000"/>
                <w:sz w:val="22"/>
                <w:szCs w:val="22"/>
              </w:rPr>
              <w:t>гистологические  исследования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исследования</w:t>
              <w:br/>
              <w:t>с учетом результатов МЭК, рублей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9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меньшение суммы счета МО  </w:t>
              <w:br/>
              <w:t xml:space="preserve"> на основании предъявленных реестров счетов за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rFonts w:eastAsia="Calibri"/>
                <w:b/>
                <w:sz w:val="22"/>
                <w:szCs w:val="22"/>
              </w:rPr>
              <w:t>едицинскую помощь с применением  телемедицинских  технологий</w:t>
            </w:r>
            <w:r>
              <w:rPr>
                <w:b/>
                <w:bCs/>
                <w:color w:val="000000"/>
                <w:sz w:val="22"/>
                <w:szCs w:val="22"/>
              </w:rPr>
              <w:t>,  оказанные в других МО</w:t>
            </w:r>
          </w:p>
        </w:tc>
      </w:tr>
      <w:tr>
        <w:trPr>
          <w:trHeight w:val="1215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,                                                   которая направила на диагностические  исследования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исследования</w:t>
              <w:br/>
              <w:t>с учетом результатов МЭК, рублей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10</w:t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величение суммы счета МО  </w:t>
              <w:br/>
              <w:t xml:space="preserve"> на основании предъявленных реестров счетов за 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rFonts w:eastAsia="Calibri"/>
                <w:b/>
                <w:sz w:val="22"/>
                <w:szCs w:val="22"/>
              </w:rPr>
              <w:t>едицинскую помощь с применением  телемедицинских  технологий</w:t>
            </w:r>
            <w:r>
              <w:rPr>
                <w:b/>
                <w:bCs/>
                <w:color w:val="000000"/>
                <w:sz w:val="22"/>
                <w:szCs w:val="22"/>
              </w:rPr>
              <w:t>,  оказанные в других МО</w:t>
            </w:r>
          </w:p>
        </w:tc>
      </w:tr>
      <w:tr>
        <w:trPr>
          <w:trHeight w:val="1215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МО,                                                   которая направила на диагностические  исследования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нято к оплате СМО за исследования</w:t>
              <w:br/>
              <w:t>с учетом результатов МЭК, рублей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  <w:highlight w:val="magenta"/>
        </w:rPr>
      </w:pPr>
      <w:r>
        <w:rPr>
          <w:color w:val="000000"/>
          <w:sz w:val="22"/>
          <w:szCs w:val="22"/>
          <w:highlight w:val="magenta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Расчет размера</w:t>
      </w:r>
      <w:r>
        <w:rPr/>
        <w:t xml:space="preserve"> средств, направляемых  на финансовое обеспечение фельдшерских, фельдшерско-акушерских пунк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34"/>
        <w:gridCol w:w="614"/>
        <w:gridCol w:w="561"/>
        <w:gridCol w:w="505"/>
        <w:gridCol w:w="816"/>
        <w:gridCol w:w="766"/>
        <w:gridCol w:w="140"/>
        <w:gridCol w:w="676"/>
        <w:gridCol w:w="174"/>
        <w:gridCol w:w="802"/>
        <w:gridCol w:w="616"/>
        <w:gridCol w:w="200"/>
        <w:gridCol w:w="650"/>
        <w:gridCol w:w="73"/>
        <w:gridCol w:w="1331"/>
        <w:gridCol w:w="439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ФП, ФАП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обслужи-вающего населения, человек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Размер финансового обеспечения в меся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ублей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Коли-чество занятых штатных долж-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Штат-ные норма-тив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Несоответ-ствие кадрового обеспечения   (-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Пони-жа-ющий коэффи-циен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мер финансового обеспечения с учетом поправочного коэффициента, рублей</w:t>
            </w:r>
          </w:p>
        </w:tc>
      </w:tr>
      <w:tr>
        <w:trPr>
          <w:trHeight w:val="16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=гр.4 – гр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=гр.3 х гр.7</w:t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одель ФАП, обслуживающих менее 100 человек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одель ФАП, обслуживающих от 100 до 900 человек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одель ФАП, обслуживающих от 900 до 1500 человек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одель ФАП, обслуживающих от 1500 до 2000 человек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СМО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8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СМО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8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89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О</w:t>
            </w:r>
          </w:p>
        </w:tc>
        <w:tc>
          <w:tcPr>
            <w:tcW w:w="5428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_________________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  <w:tc>
          <w:tcPr>
            <w:tcW w:w="1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3"/>
        <w:gridCol w:w="542"/>
        <w:gridCol w:w="531"/>
        <w:gridCol w:w="530"/>
        <w:gridCol w:w="532"/>
        <w:gridCol w:w="522"/>
        <w:gridCol w:w="514"/>
        <w:gridCol w:w="559"/>
        <w:gridCol w:w="594"/>
        <w:gridCol w:w="541"/>
        <w:gridCol w:w="540"/>
        <w:gridCol w:w="543"/>
        <w:gridCol w:w="544"/>
        <w:gridCol w:w="584"/>
        <w:gridCol w:w="662"/>
        <w:gridCol w:w="824"/>
      </w:tblGrid>
      <w:tr>
        <w:trPr>
          <w:trHeight w:val="300" w:hRule="atLeast"/>
        </w:trPr>
        <w:tc>
          <w:tcPr>
            <w:tcW w:w="9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аблица 12</w:t>
            </w:r>
          </w:p>
        </w:tc>
      </w:tr>
      <w:tr>
        <w:trPr>
          <w:trHeight w:val="300" w:hRule="atLeast"/>
        </w:trPr>
        <w:tc>
          <w:tcPr>
            <w:tcW w:w="973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3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естр межучережденческих расчетов в части удержанных финансовых средств на оплату медицинской помощи, оказанной прикрепленным к ним застрахованным лицам другими медицинскими организациями</w:t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О, в которой пациент проходил лечение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О, к которой пациент прикреплен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олиса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ств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телефон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ле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окончания лечения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ия оказания МП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пециальности врача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ЛС врача, проводившего лече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удержанная СМО (межучережденческие расчеты)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ind w:righ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итель          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ind w:right="-16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0:51:00Z</dcterms:created>
  <dc:creator>Елена</dc:creator>
  <dc:description/>
  <cp:keywords/>
  <dc:language>en-US</dc:language>
  <cp:lastModifiedBy>ivanova</cp:lastModifiedBy>
  <cp:lastPrinted>2020-01-29T15:53:00Z</cp:lastPrinted>
  <dcterms:modified xsi:type="dcterms:W3CDTF">2020-02-12T08:53:00Z</dcterms:modified>
  <cp:revision>52</cp:revision>
  <dc:subject/>
  <dc:title>Регламент взаимодействия</dc:title>
</cp:coreProperties>
</file>